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98500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 2025 года                                                                               № 39/20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и подарками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За многолетний, эффективный и добросовестный труд в деле воспитания подрастающего поколения и в связи с 60-летием со Дня рождения наградить памятным подарком Совета муниципального района «Шилкинский район» Суюнду Виктора Васильевича, депутата Совета муниципального района «Шилкинский район», директора СОШ № 51.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5-09-26T11:03:00Z</cp:lastPrinted>
  <dcterms:modified xsi:type="dcterms:W3CDTF">2025-09-26T02:03:00Z</dcterms:modified>
  <cp:revision>43</cp:revision>
  <dc:subject/>
  <dc:title> </dc:title>
</cp:coreProperties>
</file>